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804" w:leader="none"/>
          <w:tab w:val="left" w:pos="7230" w:leader="none"/>
        </w:tabs>
        <w:ind w:left="6663" w:hanging="0"/>
        <w:jc w:val="left"/>
        <w:rPr>
          <w:sz w:val="24"/>
          <w:szCs w:val="48"/>
          <w:lang w:val="en-US" w:eastAsia="en-US"/>
        </w:rPr>
      </w:pPr>
      <w:r>
        <w:rPr>
          <w:sz w:val="24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6804" w:leader="none"/>
          <w:tab w:val="left" w:pos="7230" w:leader="none"/>
        </w:tabs>
        <w:ind w:left="6663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760" w:leader="none"/>
          <w:tab w:val="left" w:pos="7230" w:leader="none"/>
        </w:tabs>
        <w:ind w:left="5880" w:hanging="0"/>
        <w:rPr>
          <w:sz w:val="24"/>
        </w:rPr>
      </w:pPr>
      <w:r>
        <w:rPr>
          <w:sz w:val="24"/>
        </w:rPr>
        <w:t>Проект</w:t>
      </w:r>
    </w:p>
    <w:p>
      <w:pPr>
        <w:pStyle w:val="Header"/>
        <w:tabs>
          <w:tab w:val="clear" w:pos="4677"/>
          <w:tab w:val="clear" w:pos="9355"/>
          <w:tab w:val="left" w:pos="5760" w:leader="none"/>
          <w:tab w:val="left" w:pos="7230" w:leader="none"/>
        </w:tabs>
        <w:ind w:left="5880" w:hanging="0"/>
        <w:jc w:val="right"/>
        <w:rPr/>
      </w:pPr>
      <w:r>
        <w:rPr/>
        <w:t>Вносится Губернатором</w:t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ind w:left="5880" w:hanging="0"/>
        <w:jc w:val="right"/>
        <w:rPr/>
      </w:pPr>
      <w:r>
        <w:rPr/>
        <w:t xml:space="preserve">Мурманской области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 А К О 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TextBody"/>
        <w:rPr>
          <w:b w:val="false"/>
          <w:b w:val="false"/>
          <w:sz w:val="48"/>
          <w:szCs w:val="32"/>
        </w:rPr>
      </w:pPr>
      <w:r>
        <w:rPr>
          <w:b w:val="false"/>
          <w:sz w:val="48"/>
          <w:szCs w:val="32"/>
        </w:rPr>
      </w:r>
    </w:p>
    <w:p>
      <w:pPr>
        <w:pStyle w:val="TextBody"/>
        <w:rPr/>
      </w:pPr>
      <w:r>
        <w:rPr/>
        <w:t xml:space="preserve">О ВНЕСЕНИИ ИЗМЕНЕНИЙ </w:t>
      </w:r>
    </w:p>
    <w:p>
      <w:pPr>
        <w:pStyle w:val="TextBody"/>
        <w:rPr/>
      </w:pPr>
      <w:r>
        <w:rPr/>
        <w:t xml:space="preserve">В ЗАКОН МУРМАНСКОЙ ОБЛАСТИ </w:t>
      </w:r>
    </w:p>
    <w:p>
      <w:pPr>
        <w:pStyle w:val="TextBody"/>
        <w:rPr/>
      </w:pPr>
      <w:r>
        <w:rPr/>
        <w:t>"О МЕРАХ СОЦИАЛЬНОЙ ПОДДЕРЖКИ ИНВАЛИДОВ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татья 1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ести в Закон Мурманской области "О мерах социальной поддержки инвалидов" от 29.12.2004 № 573-01-ЗМО с изменениями, внесенными законами Мурманской области от 26.12.2005 № 720-01-ЗМО, от 12.03.2008 № 947-01-ЗМО, от 16.04.2008 № 957-01-ЗМО, от 05.12.2008 № 1043-01-ЗМО, от 03.03.2010 № 1207-01-ЗМО, от 11.01.2011 № 1314-01-ЗМО, следующие изменения:</w:t>
      </w:r>
    </w:p>
    <w:p>
      <w:pPr>
        <w:pStyle w:val="Heading3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ункт 3 статьи 5 дополнить абзацами следующего содержания: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>"Детям-инвалидам, завершившим обучение в Ресурсном центре дистанционного образования детей-инвалидов Мурманской области, предоставляется право на использование комплекта программно-технических средств, полученного в безвозмездное временное пользование в рамках приоритетного национального проекта "Образование" по направлению "Дистанционное образование детей-инвалидов", на период обучения в  имеющих государственную аккредитацию образовательных учреждениях среднего профессионального и высшего профессионального образования по заочной форме обучения с использованием дистанционных образовательных технологий, путем заключения дополнительного соглашения к ранее заключенному договору о безвозмездном временном пользовании имуществом.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>Оплата интернет-трафика и расходов на техническое обслуживание комплекта программно-технических средств на период обучения инвалида в  имеющих государственную аккредитацию образовательных учреждениях среднего профессионального и высшего профессионального образования осуществляется пользователем комплекта программно-технических средств, а до достижения им возраста 18 лет - родителями (законными представителями).".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>2. В статье 6 слова "(за исключением обучающихся в федеральных государственных образовательных учреждениях)" заменить словами "(за исключением инвалидов, обучающихся за счет средств федерального бюджета в имеющих государственную аккредитацию образовательных учреждениях)".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>3. Статью 10 дополнить пунктом 3 следующего содержания: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 xml:space="preserve">"3. Инвалидам по зрению, завершившим обучение в Ресурсном центре дистанционного образования детей-инвалидов Мурманской области, передается в собственность комплект программно -технических средств, полученный в рамках приоритетного национального проекта "Образование" по направлению "Дистанционное образование детей-инвалидов" и закрепленный на праве оперативного управления за государственным областным бюджетным образовательным учреждением "Минькинская специальная (коррекционная) общеобразовательная школа-интернат </w:t>
      </w:r>
      <w:r>
        <w:rPr>
          <w:sz w:val="24"/>
          <w:lang w:val="en-US"/>
        </w:rPr>
        <w:t>V</w:t>
      </w:r>
      <w:r>
        <w:rPr>
          <w:sz w:val="24"/>
        </w:rPr>
        <w:t xml:space="preserve"> вида".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>Передача комплекта программно-технических средств осуществляется в порядке, утверждаемом Правительством Мурманской области, путем заключения договора дарения по предварительному согласованию данной сделки с исполнительным органом государственной власти Мурманской области, осуществляющим функции в сфере управления государственным имуществом Мурманской области, и исполнительным органом государственной власти Мурманской области, осуществляющим функции в сфере образования.".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>Статья 2</w:t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48"/>
        <w:jc w:val="both"/>
        <w:rPr>
          <w:sz w:val="24"/>
        </w:rPr>
      </w:pPr>
      <w:r>
        <w:rPr>
          <w:sz w:val="24"/>
        </w:rPr>
        <w:t>Настоящий Закон вступает в силу со дня его официального опубликования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Heading4"/>
        <w:rPr>
          <w:sz w:val="24"/>
        </w:rPr>
      </w:pPr>
      <w:r>
        <w:rPr>
          <w:sz w:val="24"/>
        </w:rPr>
        <w:t>Мурманской области                                                                            Д.В.ДМИТРИ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Мурм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Закон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социальной поддержки инвали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Законопроект разработан во исполнение пункта 5 перечня поручений Президента Российской Федерации от 25.11.2011 и направлен на реализацию прав инвалидов на получение образов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опроект предлагает дополнить Закон Мурманской области «О мерах социальной поддержки инвалидов» нормами, предусматривающим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ередачу инвалидам по зрению, завершившим обучение в Ресурсном центре дистанционного образования детей-инвалидов Мурманской области, в собственность комплекта программно-технических средств, полученного в рамках приоритетного национального проекта «Образование» по направлению «Дистанционное образование детей-инвалидов». В настоящее время комплект программно-технических средств, закрепленный на праве оперативного управления за государственным областным бюджетным образовательным учреждением «Миньки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да», передается на время обучения ребенка-инвалида в Ресурсном центре дистанционного образования детей-инвалидов родителям (законным представителям) детей-инвалидов по договору о безвозмездном временном пользовании. Планируется, что передача имущества в собственность будет осуществляться  по окончании обучения путем заключения договора дарения по предварительному согласованию данной сделки с Министерством имущественных отношений Мурманской области и Министерством образования Мурман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дача комплекта программно-технических средств детям-инвалидам по зрению не будет носить массового характера. </w:t>
      </w:r>
      <w:r>
        <w:rPr>
          <w:bCs/>
          <w:sz w:val="28"/>
          <w:szCs w:val="28"/>
        </w:rPr>
        <w:t xml:space="preserve">В настоящее время в Ресурсном центре дистанционного образования детей-инвалидов обучаются два ребенка-инвалида по зрению (4-й и 10-й классы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едоставление ребенку-инвалиду, завершившему обучение в Ресурсном центре дистанционного образования детей-инвалидов Мурманской области, права на использование комплекта программно-технических средств на период обучения в имеющих государственную аккредитацию образовательных учреждениях среднего профессионального и высшего профессионального образования по заочной форме обучения с использованием дистанционных образовательных технологий. Предлагается предусмотреть возможность дальнейшего использования данного комплекта программно-технических средств детьми-инвалидами при получении профессионального образования на основании заключения дополнительного соглашения к договору о временном безвозмездном пользова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2011/2012 учебном году выпуск из 11-ого класса детей-инвалидов, обучающихся в Ресурсном центре дистанционного образования детей-инвалидов, составит 5 человек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же статьей 6 Федерального закона от 16.11.2011 № 318-ФЗ «О внесении изменений в отдельные законодательные акты Российской Федерации» внесены изменения в Федеральный закон «О социальной защите инвалидов в Российской Федерации», уточняющие нормы законодательства об образовании детей-инвалидов. Установлено, что обеспечение инвалидов с освобождением от оплаты или на льготных условиях специальными учебными пособиями и литературой, а также возможностью пользования услугами сурдопереводчиков является расходным обязательством субъекта Российской Федерации (за исключением инвалидов, обучающихся за счет средств федерального бюджета в имеющих государственную аккредитацию образовательных учреждения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проектом предлагается внести соответствующее изменение в статью 6 Закона Мурманской области «О мерах социальной поддержки инвалид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данного закона не потребует дополнительных финансовых средств из областного бюджета.</w:t>
      </w:r>
    </w:p>
    <w:p>
      <w:pPr>
        <w:pStyle w:val="Normal"/>
        <w:tabs>
          <w:tab w:val="clear" w:pos="708"/>
          <w:tab w:val="left" w:pos="-30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ых правовых актов Мурманской области, принятия, изменения, признания утратившими силу которых потребует принятие закона</w:t>
      </w:r>
      <w:r>
        <w:rPr>
          <w:b/>
          <w:bCs/>
          <w:sz w:val="28"/>
          <w:szCs w:val="32"/>
        </w:rPr>
        <w:t xml:space="preserve"> Мурманской области </w:t>
      </w:r>
      <w:r>
        <w:rPr>
          <w:b/>
          <w:sz w:val="28"/>
          <w:szCs w:val="28"/>
        </w:rPr>
        <w:t xml:space="preserve">«О внесении изменений в Закон Мурманской области «О мерах социальной поддержки инвалидов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потребует принятия постановления Правительства Мурманской области, устанавливающего порядок передачи комплекта программно-технических средств детям-инвалидам по зрению по договору д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00" w:leader="none"/>
      </w:tabs>
      <w:ind w:firstLine="74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5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54:00Z</dcterms:created>
  <dc:creator>Андреева Наталья Яковлевна</dc:creator>
  <dc:description/>
  <cp:keywords/>
  <dc:language>en-US</dc:language>
  <cp:lastModifiedBy>Оразова Г.П.</cp:lastModifiedBy>
  <cp:lastPrinted>2012-03-01T10:14:00Z</cp:lastPrinted>
  <dcterms:modified xsi:type="dcterms:W3CDTF">2012-03-22T11:36:00Z</dcterms:modified>
  <cp:revision>4</cp:revision>
  <dc:subject/>
  <dc:title>З А К О Н</dc:title>
</cp:coreProperties>
</file>